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9" w:firstLine="231"/>
        <w:jc w:val="right"/>
        <w:rPr/>
      </w:pPr>
      <w:r>
        <w:rPr>
          <w:bCs/>
          <w:szCs w:val="22"/>
        </w:rPr>
        <w:t>Приложение</w:t>
      </w:r>
    </w:p>
    <w:p>
      <w:pPr>
        <w:pStyle w:val="Normal"/>
        <w:ind w:left="7458" w:firstLine="462"/>
        <w:jc w:val="right"/>
        <w:rPr/>
      </w:pPr>
      <w:r>
        <w:rPr>
          <w:szCs w:val="22"/>
        </w:rPr>
        <w:t xml:space="preserve">к постановлению Территориальной </w:t>
      </w:r>
    </w:p>
    <w:p>
      <w:pPr>
        <w:pStyle w:val="Normal"/>
        <w:ind w:left="7458" w:firstLine="462"/>
        <w:jc w:val="right"/>
        <w:rPr/>
      </w:pPr>
      <w:r>
        <w:rPr>
          <w:szCs w:val="22"/>
        </w:rPr>
        <w:t>избирательной комиссии города Сорска</w:t>
      </w:r>
    </w:p>
    <w:p>
      <w:pPr>
        <w:pStyle w:val="Normal"/>
        <w:ind w:left="7689" w:firstLine="231"/>
        <w:jc w:val="right"/>
        <w:rPr>
          <w:szCs w:val="22"/>
        </w:rPr>
      </w:pPr>
      <w:r>
        <w:rPr>
          <w:szCs w:val="22"/>
        </w:rPr>
        <w:t>от 17 декабря 2020 года № 141/593-4</w:t>
      </w:r>
    </w:p>
    <w:p>
      <w:pPr>
        <w:pStyle w:val="Normal"/>
        <w:ind w:left="7689" w:firstLine="231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План Территориальной избирательной комиссии города Сорска</w:t>
      </w:r>
    </w:p>
    <w:p>
      <w:pPr>
        <w:pStyle w:val="TextBody"/>
        <w:rPr/>
      </w:pPr>
      <w:r>
        <w:rPr>
          <w:szCs w:val="24"/>
        </w:rPr>
        <w:t>по повышению правовой культуры избирателей (участников референдума) на 2021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Деятельность Территориальной избирательной комиссии г. Сорска в 2021 году направлена н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ы депутатов  Государственной Думы Федерального Собрания Российской Федерации (восьмого созыва) в единый день голос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обучения членов Территориальной, участковых комиссий и резерва составов участковых комиссий.</w:t>
      </w:r>
    </w:p>
    <w:p>
      <w:pPr>
        <w:pStyle w:val="Normal"/>
        <w:ind w:left="709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ый план предусматривает мероприятия, связанные с организационным и информационным обеспечением указанной избирательной кампании, с деятельностью по организации информационно – разъяснительной работы, по повышению правовой культуры различных категорий избира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220"/>
        <w:gridCol w:w="48"/>
        <w:gridCol w:w="4111"/>
        <w:gridCol w:w="1606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ое обеспечение реализации мероприятий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методической, справочной литературы по вопросам избирательного права членами Территориальной и участковых избирательных комиссий, представление ее для учителей истории и обществознания, резерва составов участковых комиссий, начальников летних оздоровительных лагерей, заместителей директоров школ, ответственных за гражданско-правовое воспитание учащихся, для работников МБУК «Единая сеть библиотек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методическая поддержка Сорской школы № 3 с углублённым изучением отдельных предметов как базовой школы Территориальной избирательной комиссии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информации по паспортизации участковых избиратель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учению кадров избирательных комиссий и других участников избирательного (референдумного) процесса на 2021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ационно – разъяснительной деятельности Территориальной избирательной комиссии города Сорска в период избирательной кампании 2021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 - сен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орода Сорска, участковые избирательные комисс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ы по формированию основ гражданско-правовой культуры детей дошкольного и младшего школьного возраста «Растим юного граждани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лана взаимодействия ТИК с общественной организацией инвалидов города Сорс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участников молодёжного движения города Сорска к мероприятиям, организованным Территориальной избирательной комиссией города Сорска, содействие волонтерскому движ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>Организация профессиональной подготовки кадров избирательных комиссий, в том числе с использованием современных технологий, передового отечественного и зарубежного опыта организации обуч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с председателями, заместителями председателей и секретарями участковых избирательных комиссий «Цели и задачи избирательных комиссий в период подготовки и провед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епутатов  Государственной Думы Федерального Собрания Российской Федерации (восьмого созы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 2021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еминаров для членов избиратель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й – 3-й квартал 2021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ИК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роприятих, организованных Избирательной комиссией Республики Хака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ИК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учении членов Контрольно-ревизионной службы (КРС) при Территориальной избирательной комиссии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ИК, заместитель председателя ТИК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овещания с членами ТИК, председателями УИК, руководителями учреждений и организаций города Сорска по итогам выбор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опыта по реализации плана обучения членов ТИК, УИК и резерва составов участковых комиссий, комиссий референдума в 2021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Организация правового обучения представителей политических партий, кандидатов, доверенных лиц кандидатов и политических партий, наблюдателей, работников правоохранительных органов, представителей СМИ, в том числе внедрение передового отечественного и зарубежного опыта организации дан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 с руководителями местных отделений политических партий «Вопросы избирательного законодательства в преддверии выборов депутатов  Государственной Думы Федерального Собрания Российской Федерации (восьмого созыва)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 семинар «День голосования» (на примере модельного избирательного участ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е ведение рубрики «Школа избирателя» в газете «Сорский городской вестник» (информационные материалы по правовому обучению избирател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редакция газеты «Сорский молибден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светительской работы с общественной организацией инвалидов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города Сорска, ООИ </w:t>
              <w:br/>
              <w:t>г. Сорска (по согласованию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встречи с сотрудниками редакции газеты-бюллетеня «Сорский молибден» и газетой «Сорский городской вестни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редакция газеты «Сорский молибден» (по согласованию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«Обеспечение избирательных прав граждан, являющихся инвалидами, в муниципальном образовании город Сорск в период проведения выборов (по согласован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УСПН (по согласованию), общественные организации инвалидов и ветеранов (по согласованию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икторин на знание избирательного и референдумного законодатель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- ок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4. Информационно - просветительская деятельность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ширение делового партнерства с МБУК «Единая сеть библиотек», музеем им. В.В. Андрияшева, учреждениями дополнительного образования г. Сорск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. Сорска, Единая сеть библиотек, музей им. В.В. Андрияшев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деятельность ТИК города Сорска, педагогов школ и дошкольных образовательных учреждений по развитию основ гражданско-правового воспитания детей дошкольного и младшего школьного возра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отдел образования города Сорска, педагогические коллективы школьных и дошкольных образовательных учреждений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общественными организациями по просвещению граждан в области избирательного пра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тематической рубрики «Выборы – 2021» в газете «Сорский городской вестник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- сентябрь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 и редакция газеты «Сорский молибден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наполнение страницы ТИК на сайте администрации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5. Молодежь и выборы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рамках празднования Дня молодого избир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в ИК Р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икторины на знание избирательного законодательства и законодательства о референду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- март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представители молодежного движения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заимодействия Территориальной избирательной комиссии города Сорска с молодежной организацией города Сорс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города Сорска, совместно с лидерами молодежной организации </w:t>
              <w:br/>
              <w:t>г. Сорск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учащихся к олимпиаде по основам избирательного права и процесса среди будущих избирателей в рамках республиканского слета «Мы – будущие избиратели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совместно с отделом образования города Сорск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трудничества с детской газетой «Город мастеров» МОУ дополнительного образования для детей Дома детского творчества г. Сорска с целью пропаганды гражданско – правовых знаний в детской и молодежной сре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МОУ ДОД Дом детского творчества г. Сорска (по согласованию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учащихся школ города в Летней школе молодого избир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ветительская работа ТИК города Сорска в летних пришкольных оздоровительных лагер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 - июль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отдел образования г. Сорск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организации и проведении деловых игр, викторин и других мероприятий среди школьников на лучшее знание избирательного законодательства и законодательства о референду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отдел образования г. Сорска (по согласованию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базовой школой ТИК № 3 с углубленным изучением отдельных предметов по обеспечению методической помощи в области изучения избирательного пра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отдел образования г. Сорск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Выставоч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ставок «Избирательное право, избирательный процесс» в муниципальных библиотека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, июнь, декабрь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МБУК «Единая сеть библиотек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ерриториальной избирательной комиссией города Сорска выставок, посвященных выборам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епутатов  Государственной Думы Федерального Собрания Российской Федерации (восьмого созыва) в помещении Т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 Территориальной избирательной комиссии города Сорска фотовыставки «Молодежь и выбо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- октябрь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ередвижной выставки «Атрибуты избирательного процесс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 совместно с Домом детского творчест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7. Издательская деятельность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ечатных материалов к семинарам и другим мероприятиям Т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08:00Z</dcterms:created>
  <dc:creator>ВОВА</dc:creator>
  <dc:description/>
  <cp:keywords/>
  <dc:language>en-US</dc:language>
  <cp:lastModifiedBy>Chef-Cheliys</cp:lastModifiedBy>
  <cp:lastPrinted>2013-12-18T16:15:00Z</cp:lastPrinted>
  <dcterms:modified xsi:type="dcterms:W3CDTF">2020-12-17T04:42:00Z</dcterms:modified>
  <cp:revision>220</cp:revision>
  <dc:subject/>
  <dc:title>ТЕРРИТОРИАЛЬНАЯ ИЗБИРАТЕЛЬНАЯ</dc:title>
</cp:coreProperties>
</file>